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6979176"/>
      <w:bookmarkStart w:id="1" w:name="__Fieldmark__0_34369791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6979176"/>
      <w:bookmarkStart w:id="3" w:name="__Fieldmark__1_3436979176"/>
      <w:bookmarkEnd w:id="3"/>
      <w:r>
        <w:rPr/>
      </w:r>
      <w:r>
        <w:rPr/>
        <w:fldChar w:fldCharType="end"/>
      </w:r>
      <w:r>
        <w:rPr>
          <w:rFonts w:cs="Arial" w:ascii="Arial" w:hAnsi="Arial"/>
        </w:rPr>
        <w:tab/>
        <w:t>au lot n°…11…. Managemen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6979176"/>
      <w:bookmarkStart w:id="5" w:name="__Fieldmark__2_3436979176"/>
      <w:bookmarkEnd w:id="5"/>
      <w:r>
        <w:rPr/>
      </w:r>
      <w:r>
        <w:rPr/>
        <w:fldChar w:fldCharType="end"/>
      </w:r>
      <w:r>
        <w:rPr>
          <w:rFonts w:cs="Arial"/>
        </w:rPr>
        <w:t xml:space="preserve"> Management des équipes, organisationne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436979176"/>
      <w:bookmarkStart w:id="7" w:name="__Fieldmark__3_3436979176"/>
      <w:bookmarkEnd w:id="7"/>
      <w:r>
        <w:rPr/>
      </w:r>
      <w:r>
        <w:rPr/>
        <w:fldChar w:fldCharType="end"/>
      </w:r>
      <w:r>
        <w:rPr>
          <w:rFonts w:cs="Arial"/>
        </w:rPr>
        <w:t xml:space="preserve"> Animation de réun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436979176"/>
      <w:bookmarkStart w:id="9" w:name="__Fieldmark__4_3436979176"/>
      <w:bookmarkEnd w:id="9"/>
      <w:r>
        <w:rPr/>
      </w:r>
      <w:r>
        <w:rPr/>
        <w:fldChar w:fldCharType="end"/>
      </w:r>
      <w:r>
        <w:rPr>
          <w:rFonts w:cs="Arial"/>
        </w:rPr>
        <w:t xml:space="preserve"> Formation aux techniques de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436979176"/>
      <w:bookmarkStart w:id="11" w:name="__Fieldmark__5_3436979176"/>
      <w:bookmarkEnd w:id="11"/>
      <w:r>
        <w:rPr/>
      </w:r>
      <w:r>
        <w:rPr/>
        <w:fldChar w:fldCharType="end"/>
      </w:r>
      <w:r>
        <w:rPr>
          <w:rFonts w:cs="Arial"/>
        </w:rPr>
        <w:t xml:space="preserve"> Les fondamentaux du management</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436979176"/>
      <w:bookmarkStart w:id="13" w:name="__Fieldmark__6_3436979176"/>
      <w:bookmarkEnd w:id="13"/>
      <w:r>
        <w:rPr/>
      </w:r>
      <w:r>
        <w:rPr/>
        <w:fldChar w:fldCharType="end"/>
      </w:r>
      <w:r>
        <w:rPr>
          <w:rFonts w:cs="Arial"/>
        </w:rPr>
        <w:t xml:space="preserve"> Développer une communication persuasiv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3436979176"/>
      <w:bookmarkStart w:id="15" w:name="__Fieldmark__7_3436979176"/>
      <w:bookmarkEnd w:id="15"/>
      <w:r>
        <w:rPr/>
      </w:r>
      <w:r>
        <w:rPr/>
        <w:fldChar w:fldCharType="end"/>
      </w:r>
      <w:r>
        <w:rPr>
          <w:rFonts w:cs="Arial"/>
        </w:rPr>
        <w:t xml:space="preserve"> Management commercia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3436979176"/>
      <w:bookmarkStart w:id="17" w:name="__Fieldmark__8_3436979176"/>
      <w:bookmarkEnd w:id="17"/>
      <w:r>
        <w:rPr/>
      </w:r>
      <w:r>
        <w:rPr/>
        <w:fldChar w:fldCharType="end"/>
      </w:r>
      <w:r>
        <w:rPr>
          <w:rFonts w:cs="Arial"/>
        </w:rPr>
        <w:t xml:space="preserve"> Management de la force de vent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3436979176"/>
      <w:bookmarkStart w:id="19" w:name="__Fieldmark__9_3436979176"/>
      <w:bookmarkEnd w:id="19"/>
      <w:r>
        <w:rPr/>
      </w:r>
      <w:r>
        <w:rPr/>
        <w:fldChar w:fldCharType="end"/>
      </w:r>
      <w:r>
        <w:rPr>
          <w:rFonts w:cs="Arial"/>
        </w:rPr>
        <w:t xml:space="preserve"> Management de projets</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3436979176"/>
      <w:bookmarkStart w:id="21" w:name="__Fieldmark__10_3436979176"/>
      <w:bookmarkEnd w:id="21"/>
      <w:r>
        <w:rPr/>
      </w:r>
      <w:r>
        <w:rPr/>
        <w:fldChar w:fldCharType="end"/>
      </w:r>
      <w:r>
        <w:rPr>
          <w:rFonts w:cs="Arial"/>
        </w:rPr>
        <w:t xml:space="preserve"> Manager à distanc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3436979176"/>
      <w:bookmarkStart w:id="23" w:name="__Fieldmark__11_3436979176"/>
      <w:bookmarkEnd w:id="23"/>
      <w:r>
        <w:rPr/>
      </w:r>
      <w:r>
        <w:rPr/>
        <w:fldChar w:fldCharType="end"/>
      </w:r>
      <w:r>
        <w:rPr>
          <w:rFonts w:cs="Arial"/>
        </w:rPr>
        <w:t xml:space="preserve"> Gérer les conflits et l’agressivité au travai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3436979176"/>
      <w:bookmarkStart w:id="25" w:name="__Fieldmark__12_3436979176"/>
      <w:bookmarkEnd w:id="25"/>
      <w:r>
        <w:rPr/>
      </w:r>
      <w:r>
        <w:rPr/>
        <w:fldChar w:fldCharType="end"/>
      </w:r>
      <w:r>
        <w:rPr>
          <w:rFonts w:cs="Arial"/>
        </w:rPr>
        <w:t xml:space="preserve"> Management de l’innov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3436979176"/>
      <w:bookmarkStart w:id="27" w:name="__Fieldmark__13_3436979176"/>
      <w:bookmarkEnd w:id="27"/>
      <w:r>
        <w:rPr/>
      </w:r>
      <w:r>
        <w:rPr/>
        <w:fldChar w:fldCharType="end"/>
      </w:r>
      <w:r>
        <w:rPr>
          <w:rFonts w:cs="Arial"/>
        </w:rPr>
        <w:t xml:space="preserve"> Management de la transition (numérique, organisationnelle, environnemental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3436979176"/>
      <w:bookmarkStart w:id="29" w:name="__Fieldmark__14_3436979176"/>
      <w:bookmarkEnd w:id="29"/>
      <w:r>
        <w:rPr/>
      </w:r>
      <w:r>
        <w:rPr/>
        <w:fldChar w:fldCharType="end"/>
      </w:r>
      <w:r>
        <w:rPr>
          <w:rFonts w:cs="Arial"/>
        </w:rPr>
        <w:t xml:space="preserve"> Mener des entretiens conseil</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30" w:name="__Fieldmark__15_3436979176"/>
      <w:bookmarkStart w:id="31" w:name="__Fieldmark__15_3436979176"/>
      <w:bookmarkEnd w:id="31"/>
      <w:r>
        <w:rPr/>
      </w:r>
      <w:r>
        <w:rPr/>
        <w:fldChar w:fldCharType="end"/>
      </w:r>
      <w:r>
        <w:rPr>
          <w:rFonts w:cs="Arial"/>
        </w:rPr>
        <w:t xml:space="preserve"> Lean management</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36979176"/>
      <w:bookmarkStart w:id="33" w:name="__Fieldmark__16_3436979176"/>
      <w:bookmarkEnd w:id="33"/>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36979176"/>
      <w:bookmarkStart w:id="35" w:name="__Fieldmark__17_3436979176"/>
      <w:bookmarkEnd w:id="35"/>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436979176"/>
      <w:bookmarkStart w:id="37" w:name="__Fieldmark__18_3436979176"/>
      <w:bookmarkEnd w:id="37"/>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36979176"/>
      <w:bookmarkStart w:id="39" w:name="__Fieldmark__19_3436979176"/>
      <w:bookmarkEnd w:id="39"/>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36979176"/>
      <w:bookmarkStart w:id="41" w:name="__Fieldmark__20_3436979176"/>
      <w:bookmarkEnd w:id="4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36979176"/>
      <w:bookmarkStart w:id="43" w:name="__Fieldmark__21_3436979176"/>
      <w:bookmarkEnd w:id="4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36979176"/>
      <w:bookmarkStart w:id="45" w:name="__Fieldmark__22_3436979176"/>
      <w:bookmarkEnd w:id="4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36979176"/>
      <w:bookmarkStart w:id="47" w:name="__Fieldmark__23_3436979176"/>
      <w:bookmarkEnd w:id="4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436979176"/>
      <w:bookmarkStart w:id="49" w:name="__Fieldmark__24_3436979176"/>
      <w:bookmarkEnd w:id="49"/>
      <w:r>
        <w:rPr/>
      </w:r>
      <w:r>
        <w:rPr/>
        <w:fldChar w:fldCharType="end"/>
      </w:r>
      <w:r>
        <w:rPr>
          <w:rFonts w:cs="Arial" w:ascii="Arial" w:hAnsi="Arial"/>
        </w:rPr>
        <w:t xml:space="preserve"> aux prix indiqués dans le bordereau de prix joint au présent document et dans la limite maximale annuelle de 12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36979176"/>
      <w:bookmarkStart w:id="51" w:name="__Fieldmark__25_3436979176"/>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36979176"/>
      <w:bookmarkStart w:id="53" w:name="__Fieldmark__26_3436979176"/>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36979176"/>
      <w:bookmarkStart w:id="55" w:name="__Fieldmark__27_3436979176"/>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36979176"/>
      <w:bookmarkStart w:id="57" w:name="__Fieldmark__28_3436979176"/>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3436979176"/>
      <w:bookmarkStart w:id="59" w:name="__Fieldmark__29_3436979176"/>
      <w:bookmarkEnd w:id="59"/>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36979176"/>
      <w:bookmarkStart w:id="61" w:name="__Fieldmark__30_3436979176"/>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36979176"/>
      <w:bookmarkStart w:id="63" w:name="__Fieldmark__31_3436979176"/>
      <w:bookmarkEnd w:id="63"/>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436979176"/>
      <w:bookmarkStart w:id="65" w:name="__Fieldmark__32_343697917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36979176"/>
      <w:bookmarkStart w:id="67" w:name="__Fieldmark__33_3436979176"/>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36979176"/>
      <w:bookmarkStart w:id="69" w:name="__Fieldmark__34_3436979176"/>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36979176"/>
      <w:bookmarkStart w:id="71" w:name="__Fieldmark__35_3436979176"/>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36979176"/>
      <w:bookmarkStart w:id="73" w:name="__Fieldmark__36_3436979176"/>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436979176"/>
      <w:bookmarkStart w:id="75" w:name="__Fieldmark__37_3436979176"/>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436979176"/>
      <w:bookmarkStart w:id="77" w:name="__Fieldmark__38_3436979176"/>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436979176"/>
      <w:bookmarkStart w:id="79" w:name="__Fieldmark__39_3436979176"/>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436979176"/>
      <w:bookmarkStart w:id="81" w:name="__Fieldmark__40_3436979176"/>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436979176"/>
      <w:bookmarkStart w:id="83" w:name="__Fieldmark__41_3436979176"/>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436979176"/>
      <w:bookmarkStart w:id="85" w:name="__Fieldmark__42_3436979176"/>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436979176"/>
      <w:bookmarkStart w:id="87" w:name="__Fieldmark__43_3436979176"/>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88" w:name="_Hlk190860017"/>
      <w:r>
        <w:rPr>
          <w:rFonts w:cs="Arial" w:ascii="Arial" w:hAnsi="Arial"/>
        </w:rPr>
        <w:t xml:space="preserve">701, 702, 711, 712, 721, 722 </w:t>
      </w:r>
      <w:bookmarkEnd w:id="88"/>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5:28:00Z</dcterms:modified>
  <cp:revision>19</cp:revision>
  <dc:subject/>
  <dc:title>_Modèle recommandé : le service peut l’adapter le cas échéant_DC1_</dc:title>
</cp:coreProperties>
</file>